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Střední kurz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z navazuje na základní kurz. Je rozdělen do tří ročníků. </w:t>
            </w:r>
          </w:p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žadovaná vstupní úroveň je B1.</w:t>
            </w:r>
          </w:p>
          <w:p>
            <w:pPr>
              <w:pStyle w:val="Normal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časová dotace pro střední kurz je 280 -315 hodin výuky.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B1+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x 3 hod. týdně / 105 hod. ročně</w:t>
            </w:r>
          </w:p>
        </w:tc>
      </w:tr>
    </w:tbl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rozpozná hlavní myšlenku a hlavní body středně dlouhého a náročnějšího čteného textu nebo vyslechnutého projevu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zorientuje se v textu, který obsahuje přiměřený počet neznámých slov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í jasně vyslovovanému záměru nebo názoru mluvčího, autora, vypravěče nebo účastníka rozhovoru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rozumí popisům událostí, osobním dopisům či jiné formě korespondence, např. e-mailu či textovým zprávám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rozpozná relevantní informace v krátkém textu nebo vyslechnutém projevu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odvozuje význam neznámých slov a víceslovných výrazů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účelně využívá překladový i výkladový slovní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rodukuje daný delší text nebo sdělení;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logicky strukturuje nekomplikovaný neformální text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jádří stručně a srozumitelně svoje myšlenky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píše místo, cestu, věc, osobu, zájmy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dělí a shrne nekomplikované informace a s drobnými nepřesnostmi i složitější informac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/>
              <w:t xml:space="preserve">využívá překladový slovník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TERAKTIVNÍ ŘEČOVÉ DOVEDNOSTI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guje vhodně ve známých komunikačních situacích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komunikuje plynule a foneticky správně na známá témata, používá osvojené gramatické prostředky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hájí, udržuje a ukončí jednoduchý rozhovor/diskusi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ekvátně reaguje na otázky u pohovorů, na úřadech, při náhodných situacích společenského a veřejného života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vyjádří své vlastní názor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 DOVED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ěňuje si jednoduché i složitější informace a rady v 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ává základní informace na běžná a známá tém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ě, stručně a srozumitelně popisuje jednoduché i obtížnější činnosti</w:t>
            </w:r>
          </w:p>
          <w:p>
            <w:pPr>
              <w:pStyle w:val="Default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f</w:t>
            </w:r>
            <w:r>
              <w:rPr>
                <w:b/>
                <w:iCs/>
                <w:sz w:val="24"/>
                <w:szCs w:val="24"/>
              </w:rPr>
              <w:t>onetika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slovní přízvuk, rytmus, intonace, fonetická transkripc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pravopis </w:t>
            </w: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</w:rPr>
              <w:t xml:space="preserve"> interpunk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syntax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a stylistika</w:t>
            </w:r>
            <w:r>
              <w:rPr>
                <w:iCs/>
                <w:sz w:val="24"/>
                <w:szCs w:val="24"/>
              </w:rPr>
              <w:t xml:space="preserve"> -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základní pravidla o stavbě vět a nadvětných celků, idiomatická spojení s předložkami, přímá a nepřímá řeč, podmínkové vě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exikologie</w:t>
            </w:r>
            <w:r>
              <w:rPr>
                <w:iCs/>
                <w:sz w:val="24"/>
                <w:szCs w:val="24"/>
              </w:rPr>
              <w:t xml:space="preserve"> -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běžné lexikální prostředky, ustálená slovní spojení, synonyma, antonyma, základní pravidla o stavbě slov, stažené tvary, slova složená a sousloví, běžné zkrat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gramatika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3"/>
                <w:szCs w:val="23"/>
              </w:rPr>
              <w:t xml:space="preserve">základní slovesné časy, členy, otázka podmětná a předmětná, zápor, nepravidelné tvary sloves, modální slovesa, základní frázová slovesa, gerundium, vztažné věty, nepřímá řeč, podmínkové a přací věty 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KOMUNIKATIVNÍ FUNKCE: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postoj, názor, stanovisko </w:t>
            </w:r>
            <w:r>
              <w:rPr>
                <w:sz w:val="23"/>
                <w:szCs w:val="23"/>
              </w:rPr>
              <w:t xml:space="preserve">- souhlas, nesouhlas, svolení, prosba, žádost, odmítnutí, zákaz, příkaz, nutnost, úmysl, přání, nabídka, doporučení, rada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moce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– zájem, nezájem, radost, zklamání, lítost, překvapení, údiv, strach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orální postoje a funkce </w:t>
            </w:r>
            <w:r>
              <w:rPr>
                <w:sz w:val="23"/>
                <w:szCs w:val="23"/>
              </w:rPr>
              <w:t>– omluva, odpuštění, pochvala, lítost, společenské a zdvořilostní fráz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ratší písemný projev </w:t>
            </w:r>
            <w:r>
              <w:rPr>
                <w:sz w:val="23"/>
                <w:szCs w:val="23"/>
              </w:rPr>
              <w:t>– pozdrav, vzkaz, blahopřání, pozvání, osobní dopis, jednoduchý formální dopis, žádost, běžný formulář, stručný životopis, příběh, zpráva, stížnost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ratší čtený text a slyšený projev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– popis, pokyny, veřejné oznámení, recept, upozornění, program, rozhovor, vyprávění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amostatný ústní projev </w:t>
            </w:r>
            <w:r>
              <w:rPr>
                <w:sz w:val="23"/>
                <w:szCs w:val="23"/>
              </w:rPr>
              <w:t>– popis, shrnutí, srovnání, vyprávění, krátké oznámení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terakce </w:t>
            </w:r>
            <w:r>
              <w:rPr>
                <w:sz w:val="23"/>
                <w:szCs w:val="23"/>
              </w:rPr>
              <w:t>– formální i neformální rozhovor, korespondenc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formace z médií </w:t>
            </w:r>
            <w:r>
              <w:rPr>
                <w:sz w:val="23"/>
                <w:szCs w:val="23"/>
              </w:rPr>
              <w:t xml:space="preserve">– běžné rubriky a pořady, krátké reklamy, populárně-naučné články a pořady, kratší zprávy z tisku či televize: počasí, kultura, sport, doprava </w:t>
            </w:r>
          </w:p>
          <w:p>
            <w:pPr>
              <w:pStyle w:val="Web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Web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TEMATICKÉ OKRUHY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t veřejná </w:t>
            </w:r>
            <w:r>
              <w:rPr>
                <w:sz w:val="23"/>
                <w:szCs w:val="23"/>
              </w:rPr>
              <w:t>– běžné veřejné služby, komunikace, nákup, prodej, opravy, veřejná doprava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last pracovní </w:t>
            </w:r>
            <w:r>
              <w:rPr>
                <w:sz w:val="23"/>
                <w:szCs w:val="23"/>
              </w:rPr>
              <w:t>– profese, podniky, činnosti, vybavení pracoviště, situace a události na pracovišti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vzdělávací </w:t>
            </w:r>
            <w:r>
              <w:rPr>
                <w:sz w:val="23"/>
                <w:szCs w:val="23"/>
              </w:rPr>
              <w:t xml:space="preserve">– školní prostory, vybavení školy, učitelé, výuka, domácí úkoly, aktivity, školní pomůcky a potřeby, kurzy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osobní </w:t>
            </w:r>
            <w:r>
              <w:rPr>
                <w:sz w:val="23"/>
                <w:szCs w:val="23"/>
              </w:rPr>
              <w:t>– prostředí domova, školy, pracoviště a blízkého okolí, rodina a vztahy, zvyky v rodině, osobní vztahy, volný čas, zábava, koníčky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3"/>
                <w:szCs w:val="23"/>
              </w:rPr>
              <w:t xml:space="preserve">oblast osobnostní </w:t>
            </w:r>
            <w:r>
              <w:rPr>
                <w:sz w:val="23"/>
                <w:szCs w:val="23"/>
              </w:rPr>
              <w:t xml:space="preserve">– popis vlastností, aktuální postoje k okolí, popis svých zájmů, zálib, názorů, postojů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b/>
                <w:bCs/>
                <w:sz w:val="23"/>
                <w:szCs w:val="23"/>
              </w:rPr>
              <w:t xml:space="preserve">oblast společenská </w:t>
            </w:r>
            <w:r>
              <w:rPr>
                <w:sz w:val="23"/>
                <w:szCs w:val="23"/>
              </w:rPr>
              <w:t>– společenské události, sociální problémy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EÁLIE: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geografické a ekonomické zařazení a stručný popi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votní styl a tradice v porovnání s ČR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ydlení, stravování 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8:00Z</dcterms:created>
  <dc:creator>Home</dc:creator>
  <dc:description/>
  <cp:keywords/>
  <dc:language>en-US</dc:language>
  <cp:lastModifiedBy>Marie Pilařová</cp:lastModifiedBy>
  <cp:lastPrinted>2010-06-14T09:07:00Z</cp:lastPrinted>
  <dcterms:modified xsi:type="dcterms:W3CDTF">2011-11-30T15:41:00Z</dcterms:modified>
  <cp:revision>13</cp:revision>
  <dc:subject/>
  <dc:title>Informace z agentury Intact:</dc:title>
</cp:coreProperties>
</file>