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2376"/>
        <w:gridCol w:w="6836"/>
      </w:tblGrid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kurzu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onverzační kurz III –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velmi pokročilé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2. Délka kurzu –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d. týdně/70 hodin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VNÍ ŘEČOVÉ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í hlavní myšlenky jazykově delších a složitějších textů pojednávajících o konkrétních i abstraktních tématech a najde hlavní body, postihne důležité informace a sled hlavních myšle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luveném projevu pochopí informační obsah, záměr, názor, a postoj autora, vypravěče a účastníků rozhov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smyslu a obsahu promluvy z médií a nahrávek, i různým hlášením a poky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návodům, předpisům, pokynům, technickým informacím k předmětům každoden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různé materiály, např. slovníky překladové i výkladové, informativní literaturu či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ě či písemně přetlumočí vlastními slovy čtený nebo slyšený středně dlouhý text nebo řečov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uje se srozumitelně k různým tématům, vyjadřuje své myšlenky a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ine argumentaci na známá témata a doloží ji svými náz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email, žádost o zaměstnání, zpráv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uje běžné i méně běžné události, činnosti, zážitky, aktuální problémy a plány do budoucna, vysvětluje svůj názor na aktuální problémy a uvádí výhody a nevýhody různých mož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ětších problémů se zapojí do diskuse na různá témata, dokáže konverzovat s určitou mírou plynulosti a spontánnosti i s rodilými mluvčí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ěňuje si informace a rady v různých situací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ČNÍ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ěňuje si informace a rady v nejrůznějších aktuální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vá podrobné informace na známá i neznámá tém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zumitelně a jasně popisuje aktuální, známou i pro něho neznámou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etika</w:t>
            </w:r>
            <w:r>
              <w:rPr>
                <w:sz w:val="22"/>
                <w:szCs w:val="22"/>
              </w:rPr>
              <w:t xml:space="preserve"> – zvláštnosti a odlišnosti pravidel výslovnosti, fonetické rysy spisovné a hovorové varianty, intonace, rytmus, přízvu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vopis</w:t>
            </w:r>
            <w:r>
              <w:rPr>
                <w:sz w:val="22"/>
                <w:szCs w:val="22"/>
              </w:rPr>
              <w:t xml:space="preserve"> – pravidla u složitějších slov, interpunkce, ortografické zna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syntax a stylistika</w:t>
            </w:r>
            <w:r>
              <w:rPr>
                <w:bCs/>
                <w:sz w:val="22"/>
                <w:szCs w:val="22"/>
              </w:rPr>
              <w:t xml:space="preserve"> – složitější stavba vět a nadvětných celků (souvětí a odstavců), souřadicí a podřadicí spoj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lexikologie</w:t>
            </w:r>
            <w:r>
              <w:rPr>
                <w:bCs/>
                <w:sz w:val="22"/>
                <w:szCs w:val="22"/>
              </w:rPr>
              <w:t xml:space="preserve"> – adekvátní slovní zásoba méně běžných lexikálních prostředků,  ustálená slovní spojení – idiomy, kolokace, složená slova, běžné slangové výrazy, tvoření slov, odhadování složitějších slov a víceslovných výrazů z kontex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gramatika</w:t>
            </w:r>
            <w:r>
              <w:rPr>
                <w:bCs/>
                <w:sz w:val="22"/>
                <w:szCs w:val="22"/>
              </w:rPr>
              <w:t xml:space="preserve"> – slovesné časy: vyjadřování budoucnosti, trpný rod, různé použití modálních sloves, vazby se slovesy, jmenné fráze, přímá a nepřímá řeč, účelové věty, slovosled, časová souslednost, použití členů se zeměpisnými názvy a s názvy institucí, nepravidelná množná čísla, běžná frázová slove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KOMUNIKATIVNÍ FUNKCE JAZYKA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postoj, názor, stanovisko</w:t>
            </w:r>
            <w:r>
              <w:rPr>
                <w:bCs/>
                <w:iCs/>
                <w:sz w:val="22"/>
                <w:szCs w:val="22"/>
              </w:rPr>
              <w:t xml:space="preserve"> ((ne)souhlas, svolení, prosba, žádost, odmítnutí, zákaz, příkaz, (ne)možnost, nutnost, potřeba, úmysl, přání, nabídka, doporučení, omluva, odpuštění, pochvala, pokárání, lítost, přiznání, společenské a zdvořilostní fráze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emoce </w:t>
            </w:r>
            <w:r>
              <w:rPr>
                <w:bCs/>
                <w:iCs/>
                <w:sz w:val="22"/>
                <w:szCs w:val="22"/>
              </w:rPr>
              <w:t>((ne)libost, (ne)zájem, radost, zklamání, lítost, překvapení, údiv, obava, vděčnost, sympatie, antipatie, lhostejnost, přesvědčení, strach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písemný projev</w:t>
            </w:r>
            <w:r>
              <w:rPr>
                <w:bCs/>
                <w:iCs/>
                <w:sz w:val="22"/>
                <w:szCs w:val="22"/>
              </w:rPr>
              <w:t xml:space="preserve"> – email, úvaha, esej, popis, stížnost, recenz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čtený/slyšený text</w:t>
            </w:r>
            <w:r>
              <w:rPr>
                <w:bCs/>
                <w:iCs/>
                <w:sz w:val="22"/>
                <w:szCs w:val="22"/>
              </w:rPr>
              <w:t xml:space="preserve"> – popis, pokyny, shrnutí, recept, upozornění, program, rozhovor, přehled zpráv, úryvek z prózy, vyprávění, prezenta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amostatný ústní projev</w:t>
            </w:r>
            <w:r>
              <w:rPr>
                <w:bCs/>
                <w:iCs/>
                <w:sz w:val="22"/>
                <w:szCs w:val="22"/>
              </w:rPr>
              <w:t xml:space="preserve"> – popis, shrnutí, srovnání, vyprávění, oznámení, reprodukce textu, jednoduchá prezentace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interakce</w:t>
            </w:r>
            <w:r>
              <w:rPr>
                <w:bCs/>
                <w:iCs/>
                <w:sz w:val="22"/>
                <w:szCs w:val="22"/>
              </w:rPr>
              <w:t xml:space="preserve"> – formální i neformální rozhovor/diskuse/korespondence, pohovor, náhodné situace v osobním i profesním životě</w:t>
            </w:r>
          </w:p>
          <w:p>
            <w:pPr>
              <w:pStyle w:val="Web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MATICKÉ OKRU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eřejná – </w:t>
            </w:r>
            <w:r>
              <w:rPr>
                <w:bCs/>
                <w:sz w:val="22"/>
                <w:szCs w:val="22"/>
              </w:rPr>
              <w:t xml:space="preserve">veřejné služby, cestování, veřejné instituce, formální korespon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pracovní – </w:t>
            </w:r>
            <w:r>
              <w:rPr>
                <w:bCs/>
                <w:sz w:val="22"/>
                <w:szCs w:val="22"/>
              </w:rPr>
              <w:t>profese, zaměstnání, obchodní korespondence, popis práce, reklamní materiály, inform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oblast vzdělávací – </w:t>
            </w:r>
            <w:r>
              <w:rPr>
                <w:bCs/>
                <w:sz w:val="22"/>
                <w:szCs w:val="22"/>
              </w:rPr>
              <w:t>studium, obory studia, druhy škol, studium jazyků, vzdělávací institu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osobní a osobnostní – </w:t>
            </w:r>
            <w:r>
              <w:rPr>
                <w:bCs/>
                <w:sz w:val="22"/>
                <w:szCs w:val="22"/>
              </w:rPr>
              <w:t>popis osoby a osobní charakteristika, rodina a rodinné vztahy, představy o osobním životě a stylu, volný čas, zdraví, společenské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last společenská - </w:t>
            </w:r>
            <w:r>
              <w:rPr>
                <w:bCs/>
                <w:sz w:val="22"/>
                <w:szCs w:val="22"/>
              </w:rPr>
              <w:t>vztah k přírodě,  věda a technika, ekologie, globální problémy, aktuální problémy,  historie, budouc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ÁL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ČR a zemí studovan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á situace a problémy v daný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, tradice, národní specifika, významné osob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, sport, vzděl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ská a americká angličt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50:00Z</dcterms:created>
  <dc:creator>Jana Mikulášková</dc:creator>
  <dc:description/>
  <cp:keywords/>
  <dc:language>en-US</dc:language>
  <cp:lastModifiedBy>Marie Pilařová</cp:lastModifiedBy>
  <dcterms:modified xsi:type="dcterms:W3CDTF">2011-11-30T16:36:00Z</dcterms:modified>
  <cp:revision>12</cp:revision>
  <dc:subject/>
  <dc:title>Název kurzu:</dc:title>
</cp:coreProperties>
</file>