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>
          <w:trHeight w:val="624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ázev kurzu:                </w:t>
            </w:r>
            <w:r>
              <w:rPr>
                <w:b/>
                <w:sz w:val="24"/>
                <w:szCs w:val="24"/>
                <w:u w:val="single"/>
              </w:rPr>
              <w:t xml:space="preserve">Konverzační kurz I - </w:t>
            </w:r>
            <w:r>
              <w:rPr>
                <w:b/>
                <w:i/>
                <w:sz w:val="24"/>
                <w:szCs w:val="24"/>
                <w:u w:val="single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tcMar>
              <w:bottom w:w="1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kteristika:</w:t>
            </w:r>
          </w:p>
        </w:tc>
        <w:tc>
          <w:tcPr>
            <w:tcW w:w="6836" w:type="dxa"/>
            <w:tcBorders/>
            <w:tcMar>
              <w:bottom w:w="1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verzační kurz pro středně pokročilé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tupní úroveň B1. Délka kurzu - 2 roky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tcMar>
              <w:bottom w:w="1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ní úroveň:</w:t>
            </w:r>
          </w:p>
        </w:tc>
        <w:tc>
          <w:tcPr>
            <w:tcW w:w="6836" w:type="dxa"/>
            <w:tcBorders/>
            <w:tcMar>
              <w:bottom w:w="1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+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tcMar>
              <w:bottom w:w="1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:</w:t>
            </w:r>
          </w:p>
        </w:tc>
        <w:tc>
          <w:tcPr>
            <w:tcW w:w="6836" w:type="dxa"/>
            <w:tcBorders/>
            <w:tcMar>
              <w:bottom w:w="1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tcMar>
              <w:bottom w:w="1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ová dotace:</w:t>
            </w:r>
          </w:p>
        </w:tc>
        <w:tc>
          <w:tcPr>
            <w:tcW w:w="6836" w:type="dxa"/>
            <w:tcBorders/>
            <w:tcMar>
              <w:bottom w:w="1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od. týdně/105 hod. roč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čekávané výstupy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ŘEČOVÉ DOVEDNOSTI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lovuje foneticky správně a srozumitelně s drobnými nepřesnost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tně reaguje v běžných, každodenních situac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tlumočí vlastními slovy obsah filmu, knihy nebo divadelního představ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každodenní zážitky, běžné události, dokáže popsat svoje problémy a plány do budoucna, nebo zážitky z minul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áže vyjádřit a obhájit svoje náz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ojí se do diskuse na běžná tém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AČNÍ DOVEDNOSTI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měňuje si jednoduché informace a rady v každodenních situac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ává základní informace na běžná a známá tém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ě, stručně a srozumitelně popisuje jednoduché činnosti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397" w:leader="none"/>
              </w:tabs>
              <w:ind w:left="680" w:hanging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xty se vztahují ke konkrétním a běžným tématům a vycházejí z autentických situací, se kterými se lze setkat v každodenním životě i při cestování do zemí dané jazykové oblasti. 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JAZYKOVÉ PROSTŘEDKY A FUNK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netika</w:t>
            </w:r>
            <w:r>
              <w:rPr>
                <w:sz w:val="24"/>
                <w:szCs w:val="24"/>
              </w:rPr>
              <w:t xml:space="preserve"> – intonace, rytmus, slovní   a větný přízvuk, fonetická transkri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avopis </w:t>
            </w:r>
            <w:r>
              <w:rPr>
                <w:sz w:val="24"/>
                <w:szCs w:val="24"/>
              </w:rPr>
              <w:t>– interp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ntax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a stylistika </w:t>
            </w:r>
            <w:r>
              <w:rPr>
                <w:bCs/>
                <w:sz w:val="24"/>
                <w:szCs w:val="24"/>
              </w:rPr>
              <w:t xml:space="preserve">– stavba vět, souvětí, spojovací výraz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xikologie</w:t>
            </w:r>
            <w:r>
              <w:rPr>
                <w:bCs/>
                <w:sz w:val="24"/>
                <w:szCs w:val="24"/>
              </w:rPr>
              <w:t xml:space="preserve"> – běžné výrazy i výrazy potřebné ke specifické komunik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matika</w:t>
            </w:r>
            <w:r>
              <w:rPr>
                <w:bCs/>
                <w:sz w:val="24"/>
                <w:szCs w:val="24"/>
              </w:rPr>
              <w:t xml:space="preserve"> – základní slovesné časy-přítomný, minulý, předpřítomný a budoucí, modální slovesa, stupňování přídavných jmen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KOMUNIKATIVNÍ FUNKCE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Postoj, názor, stanovisko – souhlas, nesouhlas, prosba, žádost, odmítnutí, zákaz, příkaz, nutnost, potřeba, přání, nabídka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Emoce – zájem, nezájem, radost, zklamání, údiv, lítost, obava, strach, vděčnost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Morální postoje a funkce – omluva, pochvala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Samostatný ústní projev – popis, vyprávění</w:t>
            </w:r>
          </w:p>
          <w:p>
            <w:pPr>
              <w:pStyle w:val="Web"/>
              <w:spacing w:before="0" w:after="0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Web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Web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MATICKÉ OKRUHY</w:t>
            </w:r>
          </w:p>
          <w:p>
            <w:pPr>
              <w:pStyle w:val="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last veřejná</w:t>
            </w:r>
            <w:r>
              <w:rPr>
                <w:sz w:val="24"/>
                <w:szCs w:val="24"/>
              </w:rPr>
              <w:t xml:space="preserve"> – běžné veřejné služby, zdravotnictví, komunikace, nákup, prodej, opravy, veřejná doprava, kulturní zařízení, stravování a ubytování, cest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</w:rPr>
              <w:t>Oblast pracovní</w:t>
            </w:r>
            <w:r>
              <w:rPr>
                <w:sz w:val="24"/>
                <w:szCs w:val="24"/>
              </w:rPr>
              <w:t xml:space="preserve"> – profese, situace na pracovišti, vybavení pracoviště, čin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</w:rPr>
              <w:t>Oblast vzdělávací</w:t>
            </w:r>
            <w:r>
              <w:rPr>
                <w:sz w:val="24"/>
                <w:szCs w:val="24"/>
              </w:rPr>
              <w:t xml:space="preserve"> – školní prostory, vybavení školy, učitelé, kurz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</w:rPr>
              <w:t>Oblast osobní –</w:t>
            </w:r>
            <w:r>
              <w:rPr>
                <w:sz w:val="24"/>
                <w:szCs w:val="24"/>
              </w:rPr>
              <w:t xml:space="preserve"> domov, škola, pracoviště a blízké okolí, rodina, vztahy, volný čas, zábava, koníč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</w:rPr>
              <w:t>Oblast osobnostní</w:t>
            </w:r>
            <w:r>
              <w:rPr>
                <w:sz w:val="24"/>
                <w:szCs w:val="24"/>
              </w:rPr>
              <w:t xml:space="preserve"> – popis vlastních zájmů, názorů, postoj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</w:rPr>
              <w:t>Oblast společenská</w:t>
            </w:r>
            <w:r>
              <w:rPr>
                <w:sz w:val="24"/>
                <w:szCs w:val="24"/>
              </w:rPr>
              <w:t xml:space="preserve"> – tradice, společenské události, kultura, sport, médi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REÁL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fické zařazení a stručný pop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íčové události a osob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ní s 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 styl a tradice, kultura, sport a umění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(PCL6)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97"/>
        <w:tab w:val="left" w:pos="5103" w:leader="none"/>
      </w:tabs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(PCL6);Times New Roman" w:hAnsi="Wingdings (PCL6);Times New Roman" w:cs="Wingdings (PCL6);Times New Roman"/>
      <w:sz w:val="26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Gmailquote">
    <w:name w:val="gmail_quo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Label">
    <w:name w:val="labe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fo">
    <w:name w:val="info"/>
    <w:basedOn w:val="Standardnpsmoodstavce"/>
    <w:qFormat/>
    <w:rPr/>
  </w:style>
  <w:style w:type="character" w:styleId="Labelhodiny">
    <w:name w:val="label hodiny"/>
    <w:basedOn w:val="Standardnpsmoodstavce"/>
    <w:qFormat/>
    <w:rPr/>
  </w:style>
  <w:style w:type="character" w:styleId="Articleseparator">
    <w:name w:val="article_separator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>
      <w:rFonts w:ascii="Arial" w:hAnsi="Arial" w:cs="Arial"/>
      <w:lang w:val="en-GB" w:eastAsia="en-US"/>
    </w:rPr>
  </w:style>
  <w:style w:type="paragraph" w:styleId="Web">
    <w:name w:val="web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TextBody"/>
    <w:qFormat/>
    <w:pPr>
      <w:spacing w:before="0" w:after="120"/>
    </w:pPr>
    <w:rPr>
      <w:i w:val="false"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Eshopqty">
    <w:name w:val="eshop_qty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/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2:15:00Z</dcterms:created>
  <dc:creator>Home</dc:creator>
  <dc:description/>
  <cp:keywords/>
  <dc:language>en-US</dc:language>
  <cp:lastModifiedBy>Marie Pilařová</cp:lastModifiedBy>
  <cp:lastPrinted>2011-07-21T15:26:00Z</cp:lastPrinted>
  <dcterms:modified xsi:type="dcterms:W3CDTF">2011-11-30T12:53:00Z</dcterms:modified>
  <cp:revision>5</cp:revision>
  <dc:subject/>
  <dc:title>Informace z agentury Intact:</dc:title>
</cp:coreProperties>
</file>